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4247604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075365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4849155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355146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938792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0119765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